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а за счет средств материнского капитала частных садов и ш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нский капитал – это государственная мера поддержки семей с детьми и стимулирования рождаемости. Право на получение материнского капитала имеют граждане России, родившие или усыновившие первого или последующего ребенк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имо того, что средства материнского капитала можно направить на строительство и приобретение жилья, погашение ипотечного кредита, получение образования детьми, приобретение товаров и услуг, предназначенных для социализации детей-инвалидов, а также формирование женщиной накопительной пенсии, возможна оплата за счет средств материнского капитала частных садов и шко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Это право предоставлено Федеральным законом от 29.12.2006 № 256-ФЗ «О дополнительных мерах государственной поддержки семей, имеющих детей». Средствами материнского капитала разрешается оплатить получение образования ребенком (детьми) не только в образовательной организации, но и у индивидуальных предпринимателей, осуществляющих образовательную деятельность в соответствии с Федеральным законом от 29.12.2012 № 273-ФЗ «Об образовании в Российской Федерации» на основании лицензии на ведение образовательной деятель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и могут оплачивать за счет средств материнского капитала обучение детей у частных преподавателей, а также услуги частного детского сада, принадлежащего индивидуальному предпринимател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емей оплата услуг предпринимателей ничем не отличается от стандартного распоряжения средствами материнского капитала на обучение или присмотр за детьми. Для этого нужно подать в Пенсионный фонд России заявление и заключенный с индивидуальным предпринимателем договор на оказание услуг с расчетом стоимости. Отправить заявление можно и через портал Госуслуг или сайт Пенсионного фонда. Регистрацию в качестве ИП и наличие лицензии на образовательную деятельность специалисты ПФР проверяют сами через межведомственное взаимодейств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24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4:24:00Z</dcterms:modified>
  <cp:revision>2</cp:revision>
  <dc:subject/>
  <dc:title/>
</cp:coreProperties>
</file>